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муниципального образования Абинский район от 22 декабря 2022 г. № 1656 «Об утверждении </w:t>
      </w:r>
      <w:r>
        <w:rPr>
          <w:b/>
          <w:bCs/>
          <w:color w:val="000000"/>
          <w:sz w:val="28"/>
          <w:szCs w:val="28"/>
        </w:rPr>
        <w:t>Порядка предоставления субсидий 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на территории муниципального образования Абинский район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 основании   Федерального   закона  от   6  октября  2003 г.   № 131-ФЗ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Об общих принципах организации местного самоуправления в Российской Федерации», в</w:t>
      </w:r>
      <w:r>
        <w:rPr>
          <w:color w:val="000000"/>
          <w:sz w:val="28"/>
          <w:szCs w:val="28"/>
        </w:rPr>
        <w:t xml:space="preserve"> целях реализации постановления главы администрации (губернатора) Краснодарского края от 25 июля 2017 г. № 550 «</w:t>
      </w:r>
      <w:r>
        <w:rPr>
          <w:color w:val="22272F"/>
          <w:sz w:val="28"/>
          <w:szCs w:val="28"/>
          <w:shd w:fill="FFFFFF" w:val="clear"/>
        </w:rPr>
        <w:t xml:space="preserve">Об утверждении Порядка предоставления местным бюджетам субвенций из краевого бюджета на осуществление отдельных государственных </w:t>
      </w:r>
      <w:r>
        <w:rPr>
          <w:sz w:val="28"/>
          <w:szCs w:val="28"/>
          <w:shd w:fill="FFFFFF" w:val="clear"/>
        </w:rPr>
        <w:t>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, в рамках реализации мероприятия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</w:t>
      </w:r>
      <w:r>
        <w:rPr>
          <w:color w:val="000000"/>
          <w:sz w:val="28"/>
          <w:szCs w:val="28"/>
        </w:rPr>
        <w:t>» администрация муниципального образования Абинский район</w:t>
      </w:r>
      <w:r>
        <w:rPr>
          <w:sz w:val="28"/>
          <w:szCs w:val="28"/>
        </w:rPr>
        <w:t xml:space="preserve"> </w:t>
      </w:r>
      <w:r>
        <w:rPr>
          <w:spacing w:val="6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 Внести в постановление администрации муниципального образования Абинский район от 22 декабря 2022 г. №1656 «Об утверждении Порядка предоставления субсидий 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на территории муниципального образования Абинский район» следующие изменения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одпункт 4 пункта 2.6 раздела 2 «Порядок проведения отбора получателей субсидий для предоставления субсидий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«4) заявители не должны являться иностранными юридическими лицами, в том числе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на первое число месяца, в котором подана заявка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»;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Приложение 5 «Заявка на участие в отборе на предоставление субсидии» к Порядку предоставления субсидий 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на территории муниципального образования Абинский район изложить в новой редакции,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3. Общему отделу администрации муниципального образования Абинский район (Савельева О.В.) опубликовать </w:t>
      </w:r>
      <w:r>
        <w:rPr>
          <w:sz w:val="28"/>
          <w:szCs w:val="28"/>
        </w:rPr>
        <w:t>настоящее постановление в газете «Восход»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ind w:firstLine="8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ind w:firstLine="8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42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                                                                 </w:t>
            </w:r>
          </w:p>
        </w:tc>
        <w:tc>
          <w:tcPr>
            <w:tcW w:w="4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" w:right="21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 xml:space="preserve">В.А. Иванов                                      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_Hlk53660258"/>
      <w:bookmarkStart w:id="1" w:name="_Hlk53660258"/>
      <w:bookmarkEnd w:id="1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" w:name="_Hlk53660258"/>
      <w:bookmarkStart w:id="3" w:name="_Hlk53660258"/>
      <w:bookmarkEnd w:id="3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12" w:right="618" w:gutter="0" w:header="301" w:top="357" w:footer="720" w:bottom="776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 Знак Знак"/>
    <w:qFormat/>
    <w:rPr/>
  </w:style>
  <w:style w:type="character" w:styleId="Style1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7:41:00Z</dcterms:created>
  <dc:creator>Безуглов С А</dc:creator>
  <dc:description/>
  <cp:keywords/>
  <dc:language>en-US</dc:language>
  <cp:lastModifiedBy>усер</cp:lastModifiedBy>
  <cp:lastPrinted>2023-02-08T11:16:00Z</cp:lastPrinted>
  <dcterms:modified xsi:type="dcterms:W3CDTF">2023-02-14T06:14:00Z</dcterms:modified>
  <cp:revision>12</cp:revision>
  <dc:subject/>
  <dc:title>О конкурсной комиссии по предоставлению</dc:title>
</cp:coreProperties>
</file>